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400-1404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21/17-V од 04. 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21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28.08.2017.године , на одговарајући субаналитички конто 011151-водовод, књиговодствену вредност радова на  изградњи водоводног прикључка за катастарску парцелу бр. 895/25 КО КГ 3 у износу од 510.508,44   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 радова на изградњи водоводног прикључка за катастарску парцелу бр. 895/25 КО КГ 3 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21/17-V од 04. 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 јуна 2019.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7:36:00Z</dcterms:modified>
  <cp:revision>57</cp:revision>
  <dc:subject/>
  <dc:title>ГРАД КРАГУЈЕВАЦ</dc:title>
</cp:coreProperties>
</file>